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>Περίγραμμα θέσης εργασίας ΠΑΡΑΛΛΗΛΩΝ ΚΑΘΗΚΟΝΤΩΝ</w:t>
      </w:r>
    </w:p>
    <w:p>
      <w:pPr>
        <w:pStyle w:val="Defaul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41" w:type="dxa"/>
        <w:jc w:val="left"/>
        <w:tblInd w:w="-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Διεύθυνση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έντρων Εξυπηρέτησης Πολιτ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/>
              <w:t>-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ΠΑΡΑΛΛΗΛΩΝ ΚΑΘΗΚΟΝΤΩΝ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>Υπεύθυνος Βάρδιας ΚΕΠ</w:t>
            </w:r>
          </w:p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(σύμφωνα με τον ισχύοντα ΟΕΥ)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αθήκοντα: </w:t>
            </w:r>
          </w:p>
        </w:tc>
      </w:tr>
      <w:tr>
        <w:trPr>
          <w:trHeight w:val="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5" w:hanging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ε κάθε βάρδια ΚΕΠ ορίζεται «Υπεύθυνος Βάρδιας ΚΕΠ», ο οποίος εκτός από τα κύρια καθήκοντα της Θέσης Εργασίας του έχει και τα ακόλουθα παράλληλα καθήκοντα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μέριμνα για το άνοιγμα του κτιρίου ΚΕΠ στην αρχή της πρώτης βάρδιας (ξεκλείδωμα κυρίας εισόδου και εξόδων ασφαλείας, απενεργοποίηση συναγερμού κλπ)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επίβλεψη τήρησης του προγράμματος και την υπογραφή των παρουσιολογίων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εποπτεία, κατά το διάστημα της βάρδιάς τους, της εύρυθμης λειτουργίας του ΚΕΠ, την αντιμετώπιση των μικρών, καθημερινών δυσλειτουργιών και την άμεση, τηλεφωνική επικοινωνία με τους Προϊσταμένους Διευθύνσεως ή Τμημάτων ή του Υπεύθυνου ΚΕΠ, όταν κρίνεται αδύνατη η αντιμετώπιση των δυσλειτουργιών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ον τελικό έλεγχο της πληρότητας και ορθότητας των φακέλων αιτημάτων πολιτών, και όταν απουσιάζει ο Υπεύθυνος ΚΕΠ, και την υπογραφή των διαβιβαστικών που αφορούν τις αιτήσεις των πολιτών που πρόκειται να αποσταλούν στις καθ’ ύλην αρμόδιες Υπηρεσίες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μέριμνα για το κλείσιμο του κτιρίου ΚΕΠ στο τέλος της τελευταίας βάρδιας (κλείδωμα κυρίας εισόδου και εξόδων ασφαλείας, κλείσιμο παραθύρων, ενεργοποίηση συναγερμού κλπ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ανάθεση έκτακτων καθηκόντων στους υπαλλήλους της βάρδιας, για λόγους εξυπηρέτησης των πολιτών και της Υπηρεσίας, σύμφωνα με τις περιγραφές των Έκτακτων και Παράλληλων καθηκόντων κάθε θέσης εργασία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υποδοχή πολιτών για την κατάθεση παραπόνων και παρατηρήσεων, για τα ΚΕΠ όπου δεν είναι εγκατεστημένο ο διευθυντής ή κάποιος προϊστάμενο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ην ενημέρωση των Προϊσταμένων Διευθύνσεως ή Τμημάτων ή του Υπεύθυνου ΚΕΠ για κάθε πρόβλημα, έλλειψη ή μείζονα δυσλειτουργία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ονίζεται ότι τα καθήκοντα του «Υπευθύνου ΚΕΠ» και του «Υπευθύνου Βάρδιας ΚΕΠ» δεν είναι ασυμβίβαστα μεταξύ του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 (για τα καθήκοντα):</w:t>
            </w:r>
          </w:p>
        </w:tc>
      </w:tr>
      <w:tr>
        <w:trPr>
          <w:trHeight w:val="346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1] ΚΑΤΑΝΟΗΣΗ ΤΩΝ ΕΡΩΤΗΜΑΤΩΝ ΤΩΝ ΠΟΛΙΤ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2] ΠΡΟΦΟΡΙΚΗ ΕΝΗΜΕΡΩΣΗ ΠΟΛΙΤ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3] ΤΗΛΕΦΩΝΙΚΗ ΕΝΗΜΕΡΩΣΗ ΠΟΛΙΤ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6] ΕΛΕΓΧΟΣ ΚΑΙ ΥΠΟΓΡΑΦΗ ΔΙΑΒΙΒΑΣΤΙΚ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15] ΔΙΑΡΚΗΣ ΕΡΕΥΝΑ ΓΙΑ ΝΟΜΟΘΕΤΙΚΕΣ &amp; ΔΙΟΙΚΗΤΙΚΕΣ ΔΙΑΤΑΞΕΙΣ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28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ΔΘ-10] ΔΙΑΧΕΙΡΙΣΗ ΠΑΡΟΥΣΙΟΛΟΓΙΟΥ ΠΡΟΣΩΠΙΚΟΥ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ΔΘ-20] ΔΙΑΧΕΙΡΙΣΗ ΚΤΙΡΙΑΚΩΝ ΕΓΚΑΤΑΣΤΑΣΕΩΝ ΚΕΠ &amp; ΤΩΝ ΥΠΟΔΟΜΩΝ ΤΟΥ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-</w:t>
            </w:r>
          </w:p>
          <w:p>
            <w:pPr>
              <w:pStyle w:val="Defaul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βασικών εφαρμογών ηλεκτρονικού υπολογιστή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Νομοθετικό πλαίσιο των διαδικασιών των ΚΕΠ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Βασικές αρχές της Δημόσιας Διοίκησης και λειτουργίας Δημόσιων Υπηρεσιών και Οργανισμώ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Διάθεση για υπεύθυνη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ργανωτικότητα και ευταξία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274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spacing w:before="0" w:after="0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ΠΕΡΙΓΡΑΜΜΑ ΘΕΣΗΣ ΕΡΓΑΣΙΑΣ ΠΑΡΑΛΛΗΛΩΝ ΚΑΘΗΚΟΝΤΩΝ [ΘΕ-ΚΕΠ-13]</w:t>
    </w:r>
    <w:r>
      <w:rPr>
        <w:rFonts w:cs="Arial" w:ascii="Arial Narrow" w:hAnsi="Arial Narrow"/>
      </w:rPr>
      <w:tab/>
    </w:r>
    <w:r>
      <w:rPr>
        <w:rFonts w:cs="Arial" w:ascii="Arial Narrow" w:hAnsi="Arial Narrow"/>
        <w:i/>
        <w:sz w:val="20"/>
        <w:szCs w:val="20"/>
      </w:rPr>
      <w:t xml:space="preserve">Σελ. </w:t>
    </w:r>
    <w:r>
      <w:rPr>
        <w:rStyle w:val="PageNumber"/>
        <w:rFonts w:cs="Arial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" w:ascii="Arial Narrow" w:hAnsi="Arial Narrow"/>
      </w:rPr>
      <w:t>2</w:t>
    </w:r>
    <w:r>
      <w:rPr>
        <w:rStyle w:val="PageNumber"/>
        <w:sz w:val="20"/>
        <w:i/>
        <w:szCs w:val="20"/>
        <w:rFonts w:cs="Arial" w:ascii="Arial Narrow" w:hAnsi="Arial Narrow"/>
      </w:rPr>
      <w:fldChar w:fldCharType="end"/>
    </w:r>
    <w:r>
      <w:rPr>
        <w:rStyle w:val="PageNumber"/>
        <w:rFonts w:cs="Arial" w:ascii="Arial Narrow" w:hAnsi="Arial Narrow"/>
        <w:i/>
        <w:sz w:val="20"/>
        <w:szCs w:val="20"/>
      </w:rPr>
      <w:t>/</w:t>
    </w:r>
    <w:r>
      <w:rPr>
        <w:rStyle w:val="PageNumber"/>
        <w:rFonts w:cs="Arial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" w:ascii="Arial Narrow" w:hAnsi="Arial Narrow"/>
      </w:rPr>
      <w:t>2</w:t>
    </w:r>
    <w:r>
      <w:rPr>
        <w:rStyle w:val="PageNumber"/>
        <w:sz w:val="20"/>
        <w:i/>
        <w:szCs w:val="20"/>
        <w:rFonts w:cs="Arial" w:ascii="Arial Narrow" w:hAnsi="Arial Narro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spacing w:before="0" w:after="0"/>
      <w:rPr/>
    </w:pPr>
    <w:r>
      <w:rPr>
        <w:rFonts w:cs="Arial" w:ascii="Arial Narrow" w:hAnsi="Arial Narrow"/>
        <w:b/>
        <w:i/>
        <w:sz w:val="20"/>
        <w:szCs w:val="20"/>
      </w:rPr>
      <w:t>ΥΠΕΥΘΥΝΟΥ ΒΑΡΔΙΑΣ ΚΕ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color w:val="000000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Char">
    <w:name w:val=" Char Char"/>
    <w:basedOn w:val="Style14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Χάρτης εγγράφου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30:00Z</dcterms:created>
  <dc:creator>e.pazvanti</dc:creator>
  <dc:description/>
  <cp:keywords/>
  <dc:language>en-US</dc:language>
  <cp:lastModifiedBy>a.menos</cp:lastModifiedBy>
  <cp:lastPrinted>2015-09-10T15:31:00Z</cp:lastPrinted>
  <dcterms:modified xsi:type="dcterms:W3CDTF">2015-09-10T12:31:00Z</dcterms:modified>
  <cp:revision>4</cp:revision>
  <dc:subject>ΠΕΡΙΓΡΑΜΜΑ ΘΕΣΗΣ ΕΡΓΑΣΙΑΣ</dc:subject>
  <dc:title>Ver.1.0 date 01/07/2014</dc:title>
</cp:coreProperties>
</file>